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(сорок пят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 внесении изменения в статью 5 Закона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правовом статусе лиц, замещающих государственной должности Новосибирской области, и об отдельных вопросах обеспечения деятельности Губернатора Новосибирской области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Принять  в  первом  чтении   проект   закона   Новосибирской   области «О внесении изменения в статью 5 Закона Новосибирской области «О правовом статусе лиц, замещающих государственной должности Новосибирской области, и об отдельных вопросах обеспечения деятельности Губернатора Новосибирской области». </w:t>
      </w:r>
    </w:p>
    <w:p>
      <w:pPr>
        <w:pStyle w:val="Normal"/>
        <w:ind w:firstLine="709"/>
        <w:rPr/>
      </w:pPr>
      <w:r>
        <w:rPr>
          <w:szCs w:val="28"/>
        </w:rPr>
        <w:t>2. Направить проект закона всем субъектам права законодательной инициативы в Законодательном Собрании Новосибирской области, предложить им 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 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>области «О внесении изменения в статью 5 Закона Новосибирской области «О правовом статусе лиц, замещающих государственной должности Новосибирской области, и об отдельных вопросах обеспечения деятельности Губернатора Новосибирской области»  на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15:00Z</dcterms:created>
  <dc:creator>Бузмаков</dc:creator>
  <dc:description/>
  <cp:keywords/>
  <dc:language>en-US</dc:language>
  <cp:lastModifiedBy>Беляева Светлана Викторовна</cp:lastModifiedBy>
  <cp:lastPrinted>2019-09-11T14:48:00Z</cp:lastPrinted>
  <dcterms:modified xsi:type="dcterms:W3CDTF">2019-09-11T07:48:00Z</dcterms:modified>
  <cp:revision>3</cp:revision>
  <dc:subject/>
  <dc:title/>
</cp:coreProperties>
</file>